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sb240\keepn\nowidctlpar\widctlpar\adjustright \fs48\lang1040\cgrid \sbasedon0 \snext0 heading 1;}{\s2\qc\sb120\keepn\nowidctlpar\widctlpar\adjustright \b\fs44\lang1040\cgrid \sbasedon0 \snext0 heading 2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PISTOLE E PISTOLE MITRAGLIATRICI}{\author UFFICIO ARMAMENTO.}{\operator S.M.E.}{\creatim\yr1998\mo7\dy27\hr15\min56}{\revtim\yr1998\mo7\dy27\hr15\min56}{\printim\yr1998\mo7\dy27\hr15\min46}{\version2}{\edmins0}{\nofpages1}{\nofwords4}{\nofchars26}{\*\company ISPEL - TRAMAT}{\nofcharsws0}{\vern69}}\paperw11906\paperh16838\margl1701\margr851\margt1134\margb1134 \deftab708\widowctrl\ftnbj\aenddoc\hyphhotz283\hyphcaps0\formshade\viewkind1\viewscale75\pgbrdrhead\pgbrdrfoot \fet0\sectd \psz9\linex0\headery1127\footery680\colsx709\endnhere\sectdefaultcl {\header \pard\plain \s15\qr\nowidctlpar\widctlpar\tqc\tx4819\tqr\tx9638\adjustright \fs20\lang1040\cgrid {\b\fs24 Appendice 1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70\trbrdrt\brdrtnthtnmg\brdrw60 \trbrdrl\brdrtnthtnmg\brdrw60 \trbrdrb\brdrtnthtnmg\brdrw60 \trbrdrr\brdrtnthtnmg\brdrw60 \clvertalt\clbrdrt\brdrtnthtnmg\brdrw60 \clbrdrl\brdrtnthtnmg\brdrw60 \clbrdrb\brdrtnthtnmg\brdrw60 \clbrdrr\brdrtnthtnmg\brdrw60 \clcbpat8\clshdng500\cltxlrtb \cellx9356\pard\plain \s2\qc\sb120\keepn\nowidctlpar\widctlpar\intbl\outlinelevel1\adjustright \b\fs44\lang1040\cgrid {\fs72 BUS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sb120\nowidctlpar\widctlpar\intbl\adjustright \fs20\lang1040\cgrid {\b\fs72 BINO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CANNOCCHIALI}{\b\fs44 \cell }\pard \nowidctlpar\widctlpar\intbl\adjustright {\fs96 \row }\pard \qc\nowidctlpar\widctlpar\adjustright {\fs9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